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91" w:type="dxa"/>
        <w:jc w:val="center"/>
        <w:tblInd w:w="0" w:type="dxa"/>
        <w:tblLayout w:type="fixed"/>
        <w:tblCellMar>
          <w:top w:w="29" w:type="dxa"/>
          <w:left w:w="14" w:type="dxa"/>
          <w:bottom w:w="29" w:type="dxa"/>
          <w:right w:w="14" w:type="dxa"/>
        </w:tblCellMar>
      </w:tblPr>
      <w:tblGrid>
        <w:gridCol w:w="3597"/>
        <w:gridCol w:w="3598"/>
        <w:gridCol w:w="3598"/>
        <w:gridCol w:w="3598"/>
      </w:tblGrid>
      <w:tr>
        <w:trPr>
          <w:trHeight w:val="321" w:hRule="atLeast"/>
        </w:trPr>
        <w:tc>
          <w:tcPr>
            <w:tcW w:w="143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98005</wp:posOffset>
                      </wp:positionH>
                      <wp:positionV relativeFrom="paragraph">
                        <wp:posOffset>-573405</wp:posOffset>
                      </wp:positionV>
                      <wp:extent cx="2171700" cy="12369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36960"/>
                                <a:chOff x="0" y="0"/>
                                <a:chExt cx="2171880" cy="123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760" y="971640"/>
                                  <a:ext cx="112788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Knowledg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440" y="723960"/>
                                  <a:ext cx="12420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easonin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507960"/>
                                  <a:ext cx="15861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kil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720" y="254520"/>
                                  <a:ext cx="1943280" cy="254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roduc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1880" cy="26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TANDARD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3.15pt;margin-top:-45.15pt;width:171pt;height:97.4pt" coordorigin="10863,-903" coordsize="3420,19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1765;top:627;width:1775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nowledg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645;top:237;width:1955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soni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333;top:-103;width:2497;height:3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kil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077;top:-502;width:3059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oduc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63;top:-903;width:3419;height:4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ANDARD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 xml:space="preserve">EKS: </w:t>
            </w:r>
          </w:p>
        </w:tc>
      </w:tr>
      <w:tr>
        <w:trPr>
          <w:trHeight w:val="313" w:hRule="atLeast"/>
        </w:trPr>
        <w:tc>
          <w:tcPr>
            <w:tcW w:w="143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ype: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79084778"/>
            <w:bookmarkStart w:id="1" w:name="__Fieldmark__0_207908477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Product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079084778"/>
            <w:bookmarkStart w:id="3" w:name="__Fieldmark__1_2079084778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Skill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079084778"/>
            <w:bookmarkStart w:id="5" w:name="__Fieldmark__2_207908477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Reasoning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079084778"/>
            <w:bookmarkStart w:id="7" w:name="__Fieldmark__3_2079084778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Knowledge</w:t>
            </w:r>
          </w:p>
        </w:tc>
      </w:tr>
      <w:tr>
        <w:trPr>
          <w:trHeight w:val="672" w:hRule="atLeast"/>
        </w:trPr>
        <w:tc>
          <w:tcPr>
            <w:tcW w:w="14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 knowledge, reasoning skills or product targets underpinning the EKS?</w:t>
            </w:r>
          </w:p>
        </w:tc>
      </w:tr>
      <w:tr>
        <w:trPr>
          <w:trHeight w:val="384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Targets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 Targets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ing Targets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owledge Targets</w:t>
            </w:r>
          </w:p>
        </w:tc>
      </w:tr>
      <w:tr>
        <w:trPr>
          <w:trHeight w:val="3806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ind w:left="24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ind w:left="241" w:hanging="0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bottom w:w="72" w:type="dxa"/>
            </w:tcMar>
          </w:tcPr>
          <w:p>
            <w:pPr>
              <w:pStyle w:val="Normal"/>
              <w:snapToGrid w:val="false"/>
              <w:ind w:left="241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9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95"/>
        <w:gridCol w:w="3594"/>
        <w:gridCol w:w="3594"/>
        <w:gridCol w:w="3611"/>
      </w:tblGrid>
      <w:tr>
        <w:trPr>
          <w:trHeight w:val="683" w:hRule="atLeast"/>
        </w:trPr>
        <w:tc>
          <w:tcPr>
            <w:tcW w:w="143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s</w:t>
            </w:r>
          </w:p>
          <w:p>
            <w:pPr>
              <w:pStyle w:val="Normal"/>
              <w:tabs>
                <w:tab w:val="clear" w:pos="720"/>
                <w:tab w:val="left" w:pos="2380" w:leader="none"/>
                <w:tab w:val="center" w:pos="708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How will I assess to promote the learning and audit the achievement of the targets and standards?</w:t>
            </w:r>
          </w:p>
        </w:tc>
      </w:tr>
      <w:tr>
        <w:trPr>
          <w:trHeight w:val="737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079084778"/>
            <w:bookmarkStart w:id="9" w:name="__Fieldmark__4_207908477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R/Formativ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079084778"/>
            <w:bookmarkStart w:id="11" w:name="__Fieldmark__5_207908477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/Summativ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079084778"/>
            <w:bookmarkStart w:id="13" w:name="__Fieldmark__6_207908477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R/Formativ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079084778"/>
            <w:bookmarkStart w:id="15" w:name="__Fieldmark__7_207908477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/Summativ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079084778"/>
            <w:bookmarkStart w:id="17" w:name="__Fieldmark__8_207908477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R/Formativ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079084778"/>
            <w:bookmarkStart w:id="19" w:name="__Fieldmark__9_207908477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/Summativ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079084778"/>
            <w:bookmarkStart w:id="21" w:name="__Fieldmark__10_207908477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FOR/Formativ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079084778"/>
            <w:bookmarkStart w:id="23" w:name="__Fieldmark__11_207908477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OF/Summative</w:t>
            </w:r>
          </w:p>
        </w:tc>
      </w:tr>
      <w:tr>
        <w:trPr>
          <w:trHeight w:val="116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" w:type="dxa"/>
              <w:bottom w:w="72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anc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" w:type="dxa"/>
              <w:bottom w:w="72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Perform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Personal Communicatio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" w:type="dxa"/>
              <w:bottom w:w="72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ed Respon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t. written Respon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formanc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sonal Communication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" w:type="dxa"/>
              <w:bottom w:w="72" w:type="dxa"/>
              <w:right w:w="14" w:type="dxa"/>
            </w:tcMar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lected Respon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xt. written Respons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ersonal Communicatio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2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sz w:val="28"/>
      </w:rPr>
      <w:t>UNPACKING  &amp; MATCHING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2;Symbol" w:hAnsi="Wingdings 2;Symbol" w:cs="Wingdings 2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8:44:00Z</dcterms:created>
  <dc:creator>Franklin</dc:creator>
  <dc:description/>
  <dc:language>en-US</dc:language>
  <cp:lastModifiedBy>Franklin</cp:lastModifiedBy>
  <cp:lastPrinted>2007-01-30T15:37:00Z</cp:lastPrinted>
  <dcterms:modified xsi:type="dcterms:W3CDTF">2007-03-02T18:44:00Z</dcterms:modified>
  <cp:revision>2</cp:revision>
  <dc:subject/>
  <dc:title> </dc:title>
</cp:coreProperties>
</file>